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97383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497219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